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eaty of Versail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id the US, Great Britain, France and Italy get to choose the rules for the Treaty of Versailles?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cause they were the winners of WW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587"/>
        <w:gridCol w:w="2903"/>
        <w:gridCol w:w="3330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gat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 Representing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al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come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row Wilso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ed State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ague of natian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d to Compromise Id get league Of Nations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id Lloyd Georg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 Britain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nt Germany pay – punish them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de Germany sign all war gult close all Germany Fault! Give up Territory Pay War Debts of the Allies 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Clemencau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nt land-  Alsace Larrain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 land form Germany  Create Polish Coridor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torio Orlando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Territory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aly Get noting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3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 countries gained what they wanted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id they gain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Countries that Gained What they Wanted Was Britain and Franc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y Gain Land Gold and the other Countries that Lost the war they have to give all the thing to the other Countries that Wi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30"/>
      </w:tblGrid>
      <w:tr>
        <w:trPr>
          <w:trHeight w:val="40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 countries lost what they wanted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id they lose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rman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y had to give up land and Gold to the Win team Like France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1"/>
        <w:gridCol w:w="3677"/>
      </w:tblGrid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think Germany responded to the outcomes of the Treaty of Versailles?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pbs.org/greatwar/chapters/ch4_war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?</w:t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greatwar/chapters/ch4_war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7:28:00Z</dcterms:created>
  <dc:creator>Craig Rush</dc:creator>
  <dc:description/>
  <cp:keywords/>
  <dc:language>en-US</dc:language>
  <cp:lastModifiedBy>admin</cp:lastModifiedBy>
  <dcterms:modified xsi:type="dcterms:W3CDTF">2011-11-14T17:06:00Z</dcterms:modified>
  <cp:revision>3</cp:revision>
  <dc:subject/>
  <dc:title/>
</cp:coreProperties>
</file>